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upervision of work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4/Municipality of Bela Crkva/TD8</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Supervision of works</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shd w:fill="FFFFFF" w:val="clear"/>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Supervision of work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Supervision of work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cp:lastModifiedBy>
  <dcterms:modified xsi:type="dcterms:W3CDTF">2018-05-03T07:41:00Z</dcterms:modified>
  <cp:revision>0</cp:revision>
  <dc:subject/>
  <dc:title/>
</cp:coreProperties>
</file>